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 xml:space="preserve">Modulo C – Liquidazione del contributo   </w:t>
        <w:tab/>
        <w:tab/>
        <w:tab/>
        <w:tab/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ALLA CAMERA DI COMMERCIO I.A.A.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ab/>
        <w:t>SALERNO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956" w:hanging="0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 xml:space="preserve">           incentivialleimprese@sa.legalmail.camcom.it</w:t>
        <w:tab/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/>
      </w:pPr>
      <w:r>
        <w:rPr>
          <w:bCs/>
          <w:sz w:val="22"/>
        </w:rPr>
        <w:t>OGGETTO: Contributi predisposti per la partecipazione alle manifestazioni fieristiche all’estero. Liquidazione contributo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,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i sensi dell’art. 6 del regolamento, la liquidazione del contributo per la partecipazione alla manifestazione fieristica ___________________________________ che si è svolta a_______________________________dal__________________al__________________________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di non aver riportato l’applicazione delle misure di prevenzione previste dalla L.31 marzo 1965 n.575 e successive modificazioni e integrazioni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richiedente non ha beneficiato di altri contributi per la partecipazione alla medesima manifestazione fieristica, disposti dalla Camera di Commercio I.A.A. di Salerno e da altri enti pubblici e/o privati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e allegate copie delle seguenti fatture, relative alle spese sostenute, sono conformi agli original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Emittente</w:t>
        <w:tab/>
        <w:tab/>
        <w:tab/>
        <w:t>Numero</w:t>
        <w:tab/>
        <w:t>Data</w:t>
        <w:tab/>
        <w:tab/>
        <w:tab/>
        <w:t>Importo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0"/>
        <w:gridCol w:w="1914"/>
        <w:gridCol w:w="31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odeltesto2"/>
        <w:jc w:val="center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TOTALE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7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scheda di prenotazione dell’area espositiva, indirizzata all’Ente organizzatore della manifestazione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notifica di assegnazione dell’area espositiva che riporti la superficie complessiva ed il prezzo unitari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bCs/>
          <w:sz w:val="22"/>
        </w:rPr>
        <w:t>Elenco</w:t>
      </w:r>
      <w:r>
        <w:rPr>
          <w:sz w:val="22"/>
        </w:rPr>
        <w:t xml:space="preserve"> debitamente sottoscritto dal legale rappresentante del consorzio nel quale devono essere indicate le imprese consorziate e la sede della loro unità produttiva che deve essere ubicata in provincia di Salerno </w:t>
      </w:r>
      <w:r>
        <w:rPr>
          <w:b/>
          <w:sz w:val="22"/>
        </w:rPr>
        <w:t>(in caso di partecipazione sotto forma di  Consorzio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Fotocopia </w:t>
      </w:r>
      <w:r>
        <w:rPr>
          <w:sz w:val="22"/>
        </w:rPr>
        <w:t>delle fatture, debitamente quietanzate, relative alle spese sostenute, da cui si deve desumere il costo della locazione dell’area espositiva, la superficie complessiva dell’area stessa e il costo per il relativo allestiment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Modulo D – </w:t>
      </w:r>
      <w:r>
        <w:rPr>
          <w:sz w:val="22"/>
        </w:rPr>
        <w:t>questionario di valutazione.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suddetta documentazione si riferisce alla manifestazione  fieristica per la quale l’impresa è stata ammessa al contributo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22:00Z</dcterms:created>
  <dc:creator>csa0103</dc:creator>
  <dc:description/>
  <cp:keywords/>
  <dc:language>en-US</dc:language>
  <cp:lastModifiedBy>CCIAA Salerno</cp:lastModifiedBy>
  <cp:lastPrinted>2011-07-05T10:04:00Z</cp:lastPrinted>
  <dcterms:modified xsi:type="dcterms:W3CDTF">2012-03-07T10:24:00Z</dcterms:modified>
  <cp:revision>12</cp:revision>
  <dc:subject/>
  <dc:title>BOLLO</dc:title>
</cp:coreProperties>
</file>